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;Times New Roman" w:ascii="Georgia;Times New Roman" w:hAnsi="Georgia;Times New Roman"/>
          <w:b/>
          <w:color w:val="FFFFFF"/>
          <w:sz w:val="28"/>
        </w:rPr>
        <w:t>Csempész</w:t>
      </w:r>
      <w:r>
        <w:rP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Kidolgozta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http://magus.rpg.hu/</w:t>
              </w:r>
            </w:hyperlink>
            <w:r>
              <w:rPr/>
              <w:t xml:space="preserve"> </w:t>
            </w:r>
          </w:p>
          <w:p>
            <w:pPr>
              <w:pStyle w:val="Blockquote"/>
              <w:jc w:val="both"/>
              <w:rPr/>
            </w:pPr>
            <w:r>
              <w:rPr/>
              <w:br/>
            </w:r>
            <w:r>
              <w:rPr>
                <w:rFonts w:cs="Tahoma" w:ascii="Tahoma" w:hAnsi="Tahoma"/>
                <w:sz w:val="20"/>
              </w:rPr>
              <w:t xml:space="preserve">A legtöbb fejvadász és tolvaj klánnál meg található a csempész. Mindig szükség van szállítóra, aki nem csak a megszokott helyről és nem csak a megszokott helyre szállít. Tehát az ő feladata, hogy egy városkapun észrevétlenül átvigye a nem mindennapi árut, vagy éppen egy hajóra csempésszen fel egy nem hétköznapi rakományt. Az önálósodott csempészek nem szeretnek másokkal együtt dolgozni, ezért gyakran meg is járják egy-egy szállítással, amikor gyorsan meg kell szabadulniuk az árutól, ha nem akar biztosan bitófa következő dísze lenni. Ilyenkor, akár vízbe is dobják a rakományt, aminek a klán nem igazán örül. Ilyenkor jönnek a kitagadások, vagy rosszabb esetben néhány fejvadász. Tehát a renegát csempész után mindig koslat valaki, a csempész mindig tartozik valakinek valamilyen áruval, ezért soha nem érezheti magát biztonságban. Ezért a csempészek igen megfontolt emberek, mindig meggondolják mit miért tesznek. Kocsihajtásban és őrök szóval tartásában nincs párjuk, álcázó tudományuk a fejvadászokéval vetekszik. 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rcértékek és fájdalomtűrés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csempész igen jó egészségnek örvend, ellenben a fájdalomtűrésük nem olyan jó. Bár nem egyszer kell leküzdenie a mozgó kocsiról való leugrás közben szerzett csonttöréseket. Harci képességei valamivel gyengébbek, a harcosétól de, ezért nem kell félteni, hisz mindig szivesen benne van egy jó kis kocsmai bunyóban. Általában valamilyen rövidebb kardot vagy tőrt használ, valamint valamilyen lőfegvert, általában könnyű nyílpuskát.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É alap 20</w:t>
              <w:br/>
              <w:t>VÉ alap 70</w:t>
              <w:br/>
              <w:t>KÉ alap 10</w:t>
              <w:br/>
              <w:t>CÉ alap 10</w:t>
              <w:br/>
              <w:t>HM/Szitn 8(2)</w:t>
              <w:br/>
              <w:t>Kp alap 2</w:t>
              <w:br/>
              <w:t>Kp/Szint 5</w:t>
              <w:br/>
              <w:t>Fp alap 4</w:t>
              <w:br/>
              <w:t>Fp/Szint k6+3</w:t>
              <w:br/>
              <w:t>Ép alap 6</w:t>
            </w:r>
          </w:p>
          <w:p>
            <w:pPr>
              <w:pStyle w:val="Blockquote"/>
              <w:rPr/>
            </w:pPr>
            <w:r>
              <w:rPr>
                <w:rFonts w:cs="Tahoma" w:ascii="Tahoma" w:hAnsi="Tahoma"/>
                <w:sz w:val="20"/>
              </w:rPr>
              <w:t>A csempész igen sok képzettséggel bír már az első szinten, ezért Kp alapja alacsony. A szintenként kapott Kp-k mellett minden szinten kap egy k3+2 szintű nyelvismeretet. Ez azért van, mert a csempész igen sokat és igen különböző emberekkel tárgyal, így igen sok nyelvet muszáj beszélnie.</w:t>
            </w:r>
          </w:p>
          <w:p>
            <w:pPr>
              <w:pStyle w:val="Blockquote"/>
              <w:rPr/>
            </w:pPr>
            <w:r>
              <w:rPr>
                <w:rFonts w:cs="Tahoma" w:ascii="Tahoma" w:hAnsi="Tahoma"/>
                <w:sz w:val="20"/>
              </w:rPr>
              <w:t>Képzettség fok/%</w:t>
              <w:br/>
              <w:t>2 fegyver használata Af</w:t>
              <w:br/>
              <w:t>1 fegyver dobása Af</w:t>
              <w:br/>
              <w:t>Írás/olvasás Af</w:t>
              <w:br/>
              <w:t>Kocsihajtás Af</w:t>
              <w:br/>
              <w:t>Lovaglás Af</w:t>
              <w:br/>
              <w:t>Álca/álruha Af</w:t>
              <w:br/>
              <w:t>Hangutánzás Af</w:t>
              <w:br/>
              <w:t>Mellébeszélés Af</w:t>
              <w:br/>
              <w:t>Kocsmai verekedés Af</w:t>
              <w:br/>
              <w:t>Nyelvtudás 4,4,5</w:t>
              <w:br/>
              <w:t>Mászás 10%</w:t>
              <w:br/>
              <w:t>Esés 20%</w:t>
              <w:br/>
              <w:t>Ugrás 20%</w:t>
              <w:br/>
              <w:t>Követés/lerázás 30%</w:t>
              <w:br/>
              <w:t>Rejtőzködés 10%</w:t>
              <w:br/>
              <w:t>Zárnyitás 10%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csempész szintenként 40%-ot oszthat szét százalékos képzettségei között.</w:t>
            </w:r>
          </w:p>
          <w:p>
            <w:pPr>
              <w:pStyle w:val="Blockquote"/>
              <w:rPr/>
            </w:pPr>
            <w:r>
              <w:rPr>
                <w:rFonts w:cs="Tahoma" w:ascii="Tahoma" w:hAnsi="Tahoma"/>
                <w:sz w:val="20"/>
              </w:rPr>
              <w:t>Tsz Képzettség fok/%</w:t>
              <w:br/>
              <w:t>2. Hamisítás Af</w:t>
              <w:br/>
              <w:t>2. Térképészet Af</w:t>
              <w:br/>
              <w:t>3. Álcázás/álruha Mf</w:t>
              <w:br/>
              <w:t>3. Hangutánzás Mf</w:t>
              <w:br/>
              <w:t>3. Kocsihajtás Mf</w:t>
              <w:br/>
              <w:t>4. Lovaglás Mf</w:t>
              <w:br/>
              <w:t>4. Kocsmai verekedés Mf</w:t>
              <w:br/>
              <w:t>4. Mellébeszélés Mf</w:t>
              <w:br/>
              <w:t>6. Hamisítás Mf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llem és motíváció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csempész nem szeret senkinek engedelmeskedni, úgy végzi munkáját, ahogy ő akarja. Jellemében lehetőleg szerepelni kell a Káosznak, de nem szükségszerű. Nem csak a pénzért csináljak, amit tesznek, bár jól megkérik az árát kockázattól függően, hanem a kihívásért is, hogy vajon képesek e átjutni az adott nehézségen.</w:t>
            </w:r>
          </w:p>
          <w:p>
            <w:pPr>
              <w:pStyle w:val="Blockquot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pasztalati Szintek pontértékei:</w:t>
            </w:r>
          </w:p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>
                <w:rFonts w:cs="Tahoma" w:ascii="Tahoma" w:hAnsi="Tahoma"/>
                <w:sz w:val="20"/>
              </w:rPr>
              <w:t>Tsz Csempész</w:t>
              <w:br/>
              <w:t>1. 0-160</w:t>
              <w:br/>
              <w:t>2. 161-320</w:t>
              <w:br/>
              <w:t>3. 321-640</w:t>
              <w:br/>
              <w:t>4. 641-1440</w:t>
              <w:br/>
              <w:t>5. 1441-2800</w:t>
              <w:br/>
              <w:t>6. 2801-5600</w:t>
              <w:br/>
              <w:t>7. 5601-10000</w:t>
              <w:br/>
              <w:t>8. 10001-20000</w:t>
              <w:br/>
              <w:t>9. 20001-40000</w:t>
              <w:br/>
              <w:t>10. 40001-60000</w:t>
              <w:br/>
              <w:t>11. 60001-80000</w:t>
              <w:br/>
              <w:t>12. 80001-112000</w:t>
              <w:br/>
              <w:t>további +3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nix@rpg.hu" TargetMode="External"/><Relationship Id="rId3" Type="http://schemas.openxmlformats.org/officeDocument/2006/relationships/hyperlink" Target="mailto:tronix@rpg.hu" TargetMode="External"/><Relationship Id="rId4" Type="http://schemas.openxmlformats.org/officeDocument/2006/relationships/hyperlink" Target="http://magus.rpg.h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00:00Z</dcterms:created>
  <dc:creator>Oktatás36</dc:creator>
  <dc:description/>
  <dc:language>en-US</dc:language>
  <cp:lastModifiedBy>Oktatás36</cp:lastModifiedBy>
  <dcterms:modified xsi:type="dcterms:W3CDTF">2002-05-31T12:00:00Z</dcterms:modified>
  <cp:revision>2</cp:revision>
  <dc:subject/>
  <dc:title>Csempész </dc:title>
</cp:coreProperties>
</file>